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решенной реконструкции жилого дома по адресу: Краснодарский край, Кавказский район, станица Казанская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лица Суворова, 198</w:t>
      </w:r>
    </w:p>
    <w:p>
      <w:pPr>
        <w:pStyle w:val="BodyText2"/>
        <w:widowControl/>
        <w:ind w:left="0"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3 октябр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азрешить отклонение от предельных параметров разрешенной реконструкции жилого дома по адресу: Краснодарский край, Кавказский район, станица Казанская, улица Суворова, 198 согласно прилагаемой схеме планировочной организ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Кавказский район                                                    И.В.Демь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____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ул.Суворова, 198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984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/н 23:09:0103008:18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262880" cy="615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архитектур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радостроительст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А.А. Ч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5:24:00Z</dcterms:created>
  <dc:creator>222</dc:creator>
  <dc:description/>
  <dc:language>en-US</dc:language>
  <cp:lastModifiedBy>2022-3</cp:lastModifiedBy>
  <cp:lastPrinted>2022-06-01T18:04:00Z</cp:lastPrinted>
  <dcterms:modified xsi:type="dcterms:W3CDTF">2025-10-02T15:24:00Z</dcterms:modified>
  <cp:revision>2</cp:revision>
  <dc:subject/>
  <dc:title/>
</cp:coreProperties>
</file>